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44310" cy="65995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4310" cy="659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417310" cy="564261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310" cy="564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63995" cy="597027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3995" cy="597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09:04:00Z</dcterms:created>
  <dc:creator>Dick Whitlock</dc:creator>
  <dc:description/>
  <dc:language>en-US</dc:language>
  <cp:lastModifiedBy>Dick Whitlock</cp:lastModifiedBy>
  <dcterms:modified xsi:type="dcterms:W3CDTF">2011-02-06T09:04:00Z</dcterms:modified>
  <cp:revision>2</cp:revision>
  <dc:subject/>
  <dc:title/>
</cp:coreProperties>
</file>